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t xml:space="preserve">Wikis, Podcasts, and Online Learning for K-12 Classrooms </w:t>
      </w:r>
    </w:p>
    <w:p>
      <w:pPr>
        <w:pStyle w:val="Body"/>
        <w:jc w:val="center"/>
        <w:rPr/>
      </w:pPr>
      <w:r>
        <w:rPr/>
      </w:r>
    </w:p>
    <w:p>
      <w:pPr>
        <w:pStyle w:val="Body"/>
        <w:jc w:val="center"/>
        <w:rPr/>
      </w:pPr>
      <w:r>
        <w:rPr/>
        <w:t>St. Mary’s University GPDE 5256A</w:t>
      </w:r>
    </w:p>
    <w:p>
      <w:pPr>
        <w:pStyle w:val="Body"/>
        <w:jc w:val="center"/>
        <w:rPr/>
      </w:pPr>
      <w:r>
        <w:rPr/>
      </w:r>
    </w:p>
    <w:p>
      <w:pPr>
        <w:pStyle w:val="Body"/>
        <w:jc w:val="center"/>
        <w:rPr/>
      </w:pPr>
      <w:r>
        <w:rPr/>
        <w:t>Implementation Plan</w:t>
      </w:r>
    </w:p>
    <w:p>
      <w:pPr>
        <w:pStyle w:val="Body"/>
        <w:jc w:val="center"/>
        <w:rPr/>
      </w:pPr>
      <w:r>
        <w:rPr/>
      </w:r>
    </w:p>
    <w:p>
      <w:pPr>
        <w:pStyle w:val="Body"/>
        <w:jc w:val="center"/>
        <w:rPr/>
      </w:pPr>
      <w:r>
        <w:rPr/>
        <w:t>Stacy Spindler</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lineRule="auto" w:line="480"/>
        <w:rPr/>
      </w:pPr>
      <w:r>
        <w:rPr/>
        <w:t>Part I: What I Did at Summer Camp Is...</w:t>
      </w:r>
    </w:p>
    <w:p>
      <w:pPr>
        <w:pStyle w:val="Body"/>
        <w:spacing w:lineRule="auto" w:line="480"/>
        <w:rPr/>
      </w:pPr>
      <w:r>
        <w:rPr/>
        <w:tab/>
        <w:t xml:space="preserve">What exactly is 21st century learning? During the past six weeks, I have been thinking about how I would answer this question. When thinking about all of the different ideas to incorporate into my answer, I was excited to see just how much this question made me think about what I am doing in my classroom. </w:t>
      </w:r>
    </w:p>
    <w:p>
      <w:pPr>
        <w:pStyle w:val="Body"/>
        <w:spacing w:lineRule="auto" w:line="480"/>
        <w:rPr/>
      </w:pPr>
      <w:r>
        <w:rPr/>
        <w:tab/>
        <w:t xml:space="preserve">When trying to find a clear-cut definition of 21st century learning, the same terms kept occurring within all of the sources. “Creativity, communication, critical thinking, and collaboration.” According to Pearson, “Twenty-first-century learning involves enabling today’s students to be academically competitive in global situations; good citizens within their community, country, and world; and effective within their workplace. It means that education must engage new technologies, equip students with rigorous academic coursework, and foster innovation and creativity.” This definition creates a change in thinking. I think it is scary for many educators and parents to think that there is a way to “let go” of the traditional style of teaching, and begin to think that there are ways for our students to accomplish amazing things through their own trial and error. With the technology many districts have in place, collaboration and creativity have never been easier. </w:t>
      </w:r>
    </w:p>
    <w:p>
      <w:pPr>
        <w:pStyle w:val="Body"/>
        <w:spacing w:lineRule="auto" w:line="480"/>
        <w:rPr/>
      </w:pPr>
      <w:r>
        <w:rPr/>
        <w:tab/>
        <w:t xml:space="preserve">“Thanks to technology and the Internet, all children now are children of the globe, not just children of the neighborhood where they live.” (Jacobs 2010 p. 107). Our students are now connected to other learners and resources throughout the world. They are comfortable collaborating with others within and outside of their own classrooms. </w:t>
      </w:r>
    </w:p>
    <w:p>
      <w:pPr>
        <w:pStyle w:val="Body"/>
        <w:spacing w:lineRule="auto" w:line="480"/>
        <w:rPr/>
      </w:pPr>
      <w:r>
        <w:rPr/>
        <w:tab/>
        <w:t xml:space="preserve">Twenty-first century learning has many of the same qualities as we’ve always known, but the way in which we teach and learn needs to adapt to the ways our students are able to gain information. In An’s research, he suggests that there “needs to be strengthened links among technology, pedagogy, and content”. (An 2011) 21st century learning is not all about technology. It encompasses us, as teachers, understanding how to use this as a tool to enhance our content. According to Prensky’s article, “Digital Natives, Digital Immigrants”, our educational systems were not designed to teach the way our students are ready to learn. I think about the wealth of knowledge our students have at their fingertips and how when they come to school, so many of us are saying “put it away”. Yes, there are dangers in allowing our students to use their own devices, but this is why it is so important that we teach them the digital responsibility needed. I’m thinking of myself right now as I’m writing this paper, and what it would be like if I was not able to use the technologies I have to help me write it. The collaboration I have had with fellow learners without being “together”, and the wealth of knowledge I have gained simply by being able to read articles, blogs, wikis, and websites that are at my fingertips. Education is changing and we need to accept it and develop plans to incorporate it into our daily activities. </w:t>
      </w:r>
    </w:p>
    <w:p>
      <w:pPr>
        <w:pStyle w:val="Body"/>
        <w:spacing w:lineRule="auto" w:line="480"/>
        <w:rPr/>
      </w:pPr>
      <w:r>
        <w:rPr/>
        <w:tab/>
        <w:t xml:space="preserve">For me, 21st century learning means that my students have an opportunity to connect with other learners and resources throughout the world. They are able to construct their own learning and create relevant, authentic work and assessments. My students have an opportunity to collaborate, be loud, and find meaning. They have good digital citizenship and know how to use their resources. 21st century students know how to explore, have curiosity about the world around them, and are children of the globe. They show creativity, problem solving, and leadership. </w:t>
      </w:r>
    </w:p>
    <w:p>
      <w:pPr>
        <w:pStyle w:val="Body"/>
        <w:spacing w:lineRule="auto" w:line="480"/>
        <w:rPr/>
      </w:pPr>
      <w:r>
        <w:rPr/>
        <w:tab/>
        <w:t xml:space="preserve">“It is the greatest time in history to be in a classroom because learning technology is changing at an exponential rate, and our students can thrive with it.” (Jacobs 2010) Our students have an opportunity to move their thinking through Bloom’s taxonomy through the use of many Web 2.0 tools and apps. As educators, we have the opportunity to think about what it would be like to flip Bloom’s pyramid for our learners. Beginning with creating, evaluating, analyzing, applying, understanding, and finally remembering. What would this flip be like in our classrooms? Our students would have an opportunity to work through the content to make sense out of what it is that we are trying to help them understand. I believe it would create a classroom of students who are eager to be at school and gain true meaning through their learning experiences. </w:t>
      </w:r>
    </w:p>
    <w:p>
      <w:pPr>
        <w:pStyle w:val="Body"/>
        <w:spacing w:lineRule="auto" w:line="480"/>
        <w:rPr/>
      </w:pPr>
      <w:r>
        <w:rPr/>
        <w:tab/>
        <w:t xml:space="preserve">One of the biggest differences in my classroom will be the opportunity for students to gain true understanding through personal experiences and collaboration with others. I see myself asking higher level thinking questions and offering my class a chance to explore to find the answers. I’m excited for the future, and cannot wait to see the change in my classroom community this upcoming school year. </w:t>
      </w:r>
    </w:p>
    <w:p>
      <w:pPr>
        <w:pStyle w:val="Body"/>
        <w:spacing w:lineRule="auto" w:line="480"/>
        <w:rPr/>
      </w:pPr>
      <w:r>
        <w:rPr/>
        <w:tab/>
      </w:r>
    </w:p>
    <w:p>
      <w:pPr>
        <w:pStyle w:val="Body"/>
        <w:spacing w:lineRule="auto" w:line="480"/>
        <w:rPr/>
      </w:pPr>
      <w:r>
        <w:rPr/>
      </w:r>
    </w:p>
    <w:p>
      <w:pPr>
        <w:pStyle w:val="Body"/>
        <w:spacing w:lineRule="auto" w:line="480"/>
        <w:rPr/>
      </w:pPr>
      <w:r>
        <w:rPr/>
        <w:t>Part II: Implement This!</w:t>
      </w:r>
    </w:p>
    <w:p>
      <w:pPr>
        <w:pStyle w:val="Body"/>
        <w:spacing w:lineRule="auto" w:line="480"/>
        <w:rPr/>
      </w:pPr>
      <w:r>
        <w:rPr/>
        <w:tab/>
        <w:t xml:space="preserve">I am fortunate to be in a district that sees the implementation of technology as a way to meet the needs of our students. In the building I teach in, we have access to three computer labs, iPods, and iPads. I have eight iPads in my classroom all of the time, and a classroom set for about half of each school day. By next school year, they are looking our entire district being a 1:1 district with iPads. Yes, I am very fortunate. As a technology integrationist within the district it is my dream for everyone to see just how valuable these devices can be. Creativity, communication, critical thinking, and collaboration are the ideas I want my students, colleagues, and parents to embrace. Through this course I have been able to focus on the next three “big ideas” I would like to implement into my classroom. Three Web 2.0 tools/apps I plan to implement are Showbie, iTunesU, and Weebly. </w:t>
      </w:r>
    </w:p>
    <w:p>
      <w:pPr>
        <w:pStyle w:val="Body"/>
        <w:spacing w:lineRule="auto" w:line="480"/>
        <w:rPr/>
      </w:pPr>
      <w:r>
        <w:rPr/>
        <w:tab/>
        <w:t xml:space="preserve">Showbie is an online tool that is helping me transition to a paperless classroom. Using this website, my students are able to login, access and complete their work, and then upload it back into the website. They are only able to see and make changes to their own work, so it is more manageable than some of the other websites like it. I started using this last year and I could see the impact it was having in my classroom. I no longer had the large stacks of paper to correct and my students were not losing all of the little pieces of paper I hoped they would be able to access easily. As we begin to change to a standards-based report card, the need for formative assessments and the documentation of each has increased. I found myself overwhelmed by all of the paper and trying to keep track of each. With this website, I was able to create folders based upon each assessment or assignment and my student uploaded these directly into the assigned folder. I was able to correct from anyplace without needing to have mounds of paper with me. I see myself using this as an easy means for allowing my students to re-do assignments or assessments that need to. And to my students, this no longer felt like they were always turning in some type of paper to me. My plan for this year is to implement this into my classroom for all of my formative assessments. This summer I have been working with my team to create our formative assessments for Math and Language Arts, and at the same time I have been creating documents that my students can complete and upload into Showbie for me. I’ve also begun the process of creating folders for each type of assignment and assessment. </w:t>
      </w:r>
    </w:p>
    <w:p>
      <w:pPr>
        <w:pStyle w:val="Body"/>
        <w:spacing w:lineRule="auto" w:line="480"/>
        <w:rPr/>
      </w:pPr>
      <w:r>
        <w:rPr/>
        <w:tab/>
        <w:t xml:space="preserve">iTunesU is a program that I have used for my own professional development in the past. I enjoy being able to subscribe to courses and podcasts and learn at my own time and pace. My goal this year is to create courses for my students and parents to use to learn key concepts and skills for our classroom. When we become a 1:1 district in the future, I hope to flip my Math classroom. Flipping my math classroom would allow my students to listen to lectures at home and come to school to work collaboratively to fully understand the concepts they watched the night before. I see both positive and negatives to this approach. I see some of my students fully embracing the concept and then I see those who do not and struggling to meet the expectations. I also wonder myself if this truly accomplish what I hope or if it will take away from the collaboration and creativity I see now when my students have already had the opportunity to see the how-to’s of what we are learning. Maybe I will try a modified flip? This school year I plan on having courses available to those students and parents who wish to watch them and see how this idea takes off. </w:t>
        <w:tab/>
      </w:r>
    </w:p>
    <w:p>
      <w:pPr>
        <w:pStyle w:val="Body"/>
        <w:spacing w:lineRule="auto" w:line="480"/>
        <w:rPr/>
      </w:pPr>
      <w:r>
        <w:rPr/>
        <w:tab/>
        <w:t xml:space="preserve">The third big implementation idea I have this year is for my students to create the blogs on my classroom website through Weebly. “I think the biggest advantage to blogs is that they provide an authentic audience for student writing and work in general. In the past the teacher was usually the only person who read student work. With a blog, student work can be read by classmates, parents, extended family members, school community members, project partners, classroom teachers, pre-service teachers, and anyone around the world who locates the class blog.” (Zawilinski, 2009) I find that blogging can be a great way for students to collaborate from anywhere. I see an advantage to this for my Language Arts classes with my reading groups and student writing. Blogging can be a very valuable tool for my students to respond and receive feedback from myself as well as other students and to develop their written communication skills. Keeping a blog through Kidblog during our coursework at St. Mary’s has been very beneficial for these same reasons and I can clearly see the authentic learning that takes place. I see myself implementing a classroom blog on my website through Weebly to help introduce blogging, and then creating blogs for each of my students to use through Kidblog. </w:t>
      </w:r>
    </w:p>
    <w:p>
      <w:pPr>
        <w:pStyle w:val="Body"/>
        <w:spacing w:lineRule="auto" w:line="480"/>
        <w:rPr/>
      </w:pPr>
      <w:r>
        <w:rPr/>
        <w:tab/>
        <w:t xml:space="preserve">Throughout the past six weeks I have learned about many resources that I can use professionally as well in my classroom. Some that I plan on utilizing are Feedly, Edutopia, and Twitter. I was excited to learn about Feedly to help keep track of the many education blogs I am following. I find myself not checking in often enough when times get busy, and then when I do check in, all of the new content is so overwhelming that I just stop reading. Feedly will allow me to keep up-to-date with all of these wonderful resources. Edutopia was an amazing find for me this summer. It has so many resources and ideas to truly help us develop ourselves in this 21st century world. Connecting with the blogs and articles is easy and this site makes it easy to search for specific ideas. Finally Twitter. I have been “tweeting” for a few years now, but have never thought about all of the ways it can impact my classroom and myself. All of the quick tweets people leave are easy to follow, and if I really want to dig deeper into an idea I am able to. This is one resource that is going to be valuable for my teaching as well as my coaching. I am planning on implementing it for parent communication, and communication with my athletes. </w:t>
      </w:r>
    </w:p>
    <w:p>
      <w:pPr>
        <w:pStyle w:val="Body"/>
        <w:spacing w:lineRule="auto" w:line="480"/>
        <w:rPr/>
      </w:pPr>
      <w:r>
        <w:rPr/>
      </w:r>
    </w:p>
    <w:p>
      <w:pPr>
        <w:pStyle w:val="Body"/>
        <w:spacing w:lineRule="auto" w:line="480"/>
        <w:rPr/>
      </w:pPr>
      <w:r>
        <w:rPr/>
        <w:t>Part III: Are We There Yet?</w:t>
      </w:r>
    </w:p>
    <w:p>
      <w:pPr>
        <w:pStyle w:val="Body"/>
        <w:spacing w:lineRule="auto" w:line="480"/>
        <w:rPr/>
      </w:pPr>
      <w:r>
        <w:rPr/>
        <w:tab/>
        <w:t xml:space="preserve">Thinking about how I will assess student learning in the areas of creativity, collaboration, creative thinking, and communication causes me to really think about what my goals truly are. Yes, I love to see these changes mean higher test scores, but in reality I do not believe that is a way to really know if my students are getting it. I see my assessments being based more on self-reflection and observation. </w:t>
      </w:r>
    </w:p>
    <w:p>
      <w:pPr>
        <w:pStyle w:val="Body"/>
        <w:spacing w:lineRule="auto" w:line="480"/>
        <w:rPr/>
      </w:pPr>
      <w:r>
        <w:rPr/>
        <w:tab/>
        <w:t>I think I will find true joy in working collaboratively with my students to create meaningful and creative work. If my students are truly engaged in what is happening in my classroom, the amount of behavior issues will be cut down, and I can really focus on working with all of the small groups in my classroom. I am looking forward to seeing the “loud” collaborative classroom that I can picture in my mind. I will see students who are really enjoying what they are doing and they will be excited to tell me about what they are working on and where they are planning on going next. Blogging will be an important factor for checking on self-reflection. I think I will have many students who are more willing to digitally self-reflect than those who like to talk about it or write it down. I believe it is my role to not only create content with my students, but to also create assessments and authentic learning opportunities. Learning should not be passive.</w:t>
      </w:r>
    </w:p>
    <w:p>
      <w:pPr>
        <w:pStyle w:val="Body"/>
        <w:spacing w:lineRule="auto" w:line="480"/>
        <w:rPr/>
      </w:pPr>
      <w:r>
        <w:rPr/>
        <w:tab/>
        <w:t xml:space="preserve">Before implementing my new ideas, I need to consider my new students and families. I need to remember that many of these things will be new for my students. The implementation of blogs and the ability to give feedback will be a tough skill for some to learn. Being good digital citizens will be an ongoing discussion within my classroom. I will need to develop trust and the willingness to take chances for all students. There will also be modifications I need to make for some based upon their needs. Many considerations, but at the same time, I can see all of my students embracing these ideas. </w:t>
      </w:r>
    </w:p>
    <w:p>
      <w:pPr>
        <w:pStyle w:val="Body"/>
        <w:spacing w:lineRule="auto" w:line="480"/>
        <w:rPr/>
      </w:pPr>
      <w:r>
        <w:rPr/>
        <w:tab/>
        <w:t xml:space="preserve">How will I know where I am at professionally? This will be very similar to my students with self-reflection and observation. I would love to create iTunes courses this year that not only help my students, but also help fellow educators. I can also see myself setting a goal of having an education blog up and running by the end of the school year. </w:t>
      </w:r>
    </w:p>
    <w:p>
      <w:pPr>
        <w:pStyle w:val="Body"/>
        <w:spacing w:lineRule="auto" w:line="480"/>
        <w:rPr/>
      </w:pPr>
      <w:r>
        <w:rPr/>
      </w:r>
    </w:p>
    <w:p>
      <w:pPr>
        <w:pStyle w:val="Body"/>
        <w:spacing w:lineRule="auto" w:line="480"/>
        <w:rPr/>
      </w:pPr>
      <w:r>
        <w:rPr/>
        <w:t>Part IV: Because They Said So...</w:t>
      </w:r>
    </w:p>
    <w:p>
      <w:pPr>
        <w:pStyle w:val="Body"/>
        <w:spacing w:lineRule="auto" w:line="480"/>
        <w:rPr/>
      </w:pPr>
      <w:r>
        <w:rPr/>
        <w:tab/>
        <w:t xml:space="preserve">Going back to the question of, “What is 21st century learning?” makes me think about where I am at right now, and where I am hoping to be in a few months. I think our definition of a 21st century learner will be something that is continuously changing. As an educator I know that I want my students to find their place in our world, and I am hoping that I can help them learn the skills to achieve this. According to Wagner, our students need to be able to think critically and problem solve, collaborate across networks and lead by influence, have agility and adaptability, have initiative and entrepreneurialism, possess effective oral and written communication, access and analyze information, and have curiosity and imagination. (Wagner 2008) If these are the skills that our students must possess, then we need to find ways to bring these skills into our classroom settings. </w:t>
      </w:r>
    </w:p>
    <w:p>
      <w:pPr>
        <w:pStyle w:val="Body"/>
        <w:spacing w:lineRule="auto" w:line="480"/>
        <w:rPr/>
      </w:pPr>
      <w:r>
        <w:rPr/>
        <w:tab/>
        <w:t xml:space="preserve">Thinking about what professional development looks like in the age of Twitter, makes me realize that I can have my professional development structured to my needs and related to what is happening in my classroom. My professional development can now happen anywhere, anytime, and anyplace with anyone I choose. Tarte reminds us that, “some of the most progressive and influential educators can be found on Twitter, and it is their dedication to improving education that makes this such a powerful tool.” This truly can be an invaluable resource as I move ahead with my own 21st century learning. </w:t>
      </w:r>
    </w:p>
    <w:p>
      <w:pPr>
        <w:pStyle w:val="Body"/>
        <w:spacing w:lineRule="auto" w:line="480"/>
        <w:rPr/>
      </w:pPr>
      <w:r>
        <w:rPr/>
      </w:r>
    </w:p>
    <w:p>
      <w:pPr>
        <w:pStyle w:val="Body"/>
        <w:spacing w:lineRule="auto" w:line="480"/>
        <w:rPr/>
      </w:pPr>
      <w:r>
        <w:rPr/>
        <w:t>Summary</w:t>
      </w:r>
    </w:p>
    <w:p>
      <w:pPr>
        <w:pStyle w:val="Body"/>
        <w:spacing w:lineRule="auto" w:line="480"/>
        <w:rPr/>
      </w:pPr>
      <w:r>
        <w:rPr/>
        <w:tab/>
        <w:t>The idea that I have the opportunity to implement new changes in my classroom and provide my students with the knowledge to work collaboratively and creatively with other students makes me excited for where I am going. Some of the most valuable things that I took away from this course are: What is a 21st century learner?, professional development using technology, and Web 2.0 tools to help my students become fully engaged in their own learning. As a teacher, I am constantly setting goals for myself and my students. I want them to read, write, and complete math problems, but I also want them to become an all-around person. I stress respect of each other and also themselves. Responsibility for themselves and the world around them. I look forward to the moments that my students realize that there is a huge world around them and that they can do amazing things within that world!</w:t>
      </w:r>
    </w:p>
    <w:p>
      <w:pPr>
        <w:pStyle w:val="Body"/>
        <w:spacing w:lineRule="auto" w:line="480"/>
        <w:jc w:val="center"/>
        <w:rPr/>
      </w:pPr>
      <w:r>
        <w:rPr/>
        <w:tab/>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t>Resources</w:t>
      </w:r>
    </w:p>
    <w:p>
      <w:pPr>
        <w:pStyle w:val="Body"/>
        <w:spacing w:lineRule="auto" w:line="480"/>
        <w:rPr/>
      </w:pPr>
      <w:r>
        <w:rPr/>
      </w:r>
    </w:p>
    <w:p>
      <w:pPr>
        <w:pStyle w:val="Body"/>
        <w:rPr/>
      </w:pPr>
      <w:r>
        <w:rPr/>
        <w:t>An, Y., &amp; Reigeluth, C. (2011). Creating Technology-Enhanced, Learner-Centered</w:t>
      </w:r>
    </w:p>
    <w:p>
      <w:pPr>
        <w:pStyle w:val="Body"/>
        <w:rPr/>
      </w:pPr>
      <w:r>
        <w:rPr/>
        <w:tab/>
        <w:t>Classrooms: K-12 Teachers’ Beliefs, Perceptions, Barriers, and Support Needs.</w:t>
      </w:r>
    </w:p>
    <w:p>
      <w:pPr>
        <w:pStyle w:val="Body"/>
        <w:rPr/>
      </w:pPr>
      <w:r>
        <w:rPr/>
        <w:tab/>
      </w:r>
      <w:r>
        <w:rPr>
          <w:i/>
        </w:rPr>
        <w:t>Journal of Digital Learning in Teacher Education</w:t>
      </w:r>
      <w:r>
        <w:rPr/>
        <w:t xml:space="preserve">. Volume 28. Number 2. </w:t>
      </w:r>
    </w:p>
    <w:p>
      <w:pPr>
        <w:pStyle w:val="Body"/>
        <w:rPr/>
      </w:pPr>
      <w:r>
        <w:rPr/>
        <w:tab/>
        <w:t xml:space="preserve">Pages 54-62. </w:t>
      </w:r>
    </w:p>
    <w:p>
      <w:pPr>
        <w:pStyle w:val="Body"/>
        <w:rPr/>
      </w:pPr>
      <w:r>
        <w:rPr/>
      </w:r>
    </w:p>
    <w:p>
      <w:pPr>
        <w:pStyle w:val="Body"/>
        <w:rPr/>
      </w:pPr>
      <w:r>
        <w:rPr/>
        <w:t>Gerstein, Jackie (2011). Bloom’s Taxonomy for 21st Century Learning. Retrieved from</w:t>
      </w:r>
    </w:p>
    <w:p>
      <w:pPr>
        <w:pStyle w:val="Body"/>
        <w:rPr/>
      </w:pPr>
      <w:r>
        <w:rPr/>
        <w:tab/>
      </w:r>
      <w:hyperlink r:id="rId2">
        <w:r>
          <w:rPr>
            <w:rStyle w:val="InternetLink"/>
            <w:u w:val="single"/>
          </w:rPr>
          <w:t>http://www.scoop.it/t/bloom-s-taxonomy-for-21st-century-learning</w:t>
        </w:r>
      </w:hyperlink>
    </w:p>
    <w:p>
      <w:pPr>
        <w:pStyle w:val="Body"/>
        <w:rPr/>
      </w:pPr>
      <w:r>
        <w:rPr/>
      </w:r>
    </w:p>
    <w:p>
      <w:pPr>
        <w:pStyle w:val="Body"/>
        <w:rPr/>
      </w:pPr>
      <w:r>
        <w:rPr/>
        <w:t xml:space="preserve">Jacobs, H.H. (2010). </w:t>
      </w:r>
      <w:r>
        <w:rPr>
          <w:u w:val="single"/>
        </w:rPr>
        <w:t>Curriculum 21: Essential Education for a Changing World</w:t>
      </w:r>
      <w:r>
        <w:rPr/>
        <w:t>.</w:t>
      </w:r>
    </w:p>
    <w:p>
      <w:pPr>
        <w:pStyle w:val="Body"/>
        <w:rPr/>
      </w:pPr>
      <w:r>
        <w:rPr/>
        <w:tab/>
        <w:t xml:space="preserve">Alexandria, Va. Association for Supervision and Curriculum Development. </w:t>
      </w:r>
    </w:p>
    <w:p>
      <w:pPr>
        <w:pStyle w:val="Body"/>
        <w:rPr/>
      </w:pPr>
      <w:r>
        <w:rPr/>
      </w:r>
    </w:p>
    <w:p>
      <w:pPr>
        <w:pStyle w:val="Body"/>
        <w:rPr/>
      </w:pPr>
      <w:r>
        <w:rPr/>
        <w:t xml:space="preserve">Prensky, M. (2001). Digital Natives, Digital Immigrants. </w:t>
      </w:r>
      <w:r>
        <w:rPr>
          <w:i/>
        </w:rPr>
        <w:t>On the Horizon</w:t>
      </w:r>
      <w:r>
        <w:rPr/>
        <w:t xml:space="preserve">. Volume 9. </w:t>
      </w:r>
    </w:p>
    <w:p>
      <w:pPr>
        <w:pStyle w:val="Body"/>
        <w:rPr/>
      </w:pPr>
      <w:r>
        <w:rPr/>
        <w:tab/>
        <w:t xml:space="preserve">Number 5. Pages 1-6. </w:t>
      </w:r>
    </w:p>
    <w:p>
      <w:pPr>
        <w:pStyle w:val="Body"/>
        <w:rPr/>
      </w:pPr>
      <w:r>
        <w:rPr/>
      </w:r>
    </w:p>
    <w:p>
      <w:pPr>
        <w:pStyle w:val="Body"/>
        <w:rPr/>
      </w:pPr>
      <w:r>
        <w:rPr/>
        <w:t>Tarte, J. (2011, January 11). Life of an Educator: 10 Steps for Educators New to Twitter.</w:t>
      </w:r>
    </w:p>
    <w:p>
      <w:pPr>
        <w:pStyle w:val="Body"/>
        <w:rPr>
          <w:u w:val="single"/>
        </w:rPr>
      </w:pPr>
      <w:r>
        <w:rPr/>
        <w:tab/>
        <w:t xml:space="preserve">[Web log comment]. Retrieved from </w:t>
      </w:r>
      <w:hyperlink r:id="rId3">
        <w:r>
          <w:rPr>
            <w:rStyle w:val="InternetLink"/>
            <w:u w:val="single"/>
          </w:rPr>
          <w:t>http://www.justintarte.com/2011/01/10-steps</w:t>
        </w:r>
      </w:hyperlink>
    </w:p>
    <w:p>
      <w:pPr>
        <w:pStyle w:val="Body"/>
        <w:rPr/>
      </w:pPr>
      <w:hyperlink r:id="rId4">
        <w:r>
          <w:rPr>
            <w:rStyle w:val="InternetLink"/>
          </w:rPr>
          <w:tab/>
        </w:r>
        <w:r>
          <w:rPr>
            <w:rStyle w:val="InternetLink"/>
            <w:u w:val="single"/>
          </w:rPr>
          <w:t>for-educators-new-to-twitter.html</w:t>
        </w:r>
      </w:hyperlink>
    </w:p>
    <w:p>
      <w:pPr>
        <w:pStyle w:val="Body"/>
        <w:rPr/>
      </w:pPr>
      <w:r>
        <w:rPr/>
      </w:r>
    </w:p>
    <w:p>
      <w:pPr>
        <w:pStyle w:val="Body"/>
        <w:rPr/>
      </w:pPr>
      <w:r>
        <w:rPr/>
        <w:t>Wagner, T. (2008). T</w:t>
      </w:r>
      <w:r>
        <w:rPr>
          <w:u w:val="single"/>
        </w:rPr>
        <w:t xml:space="preserve">he Global Achievement Gap. Why even our best schools don’t </w:t>
      </w:r>
    </w:p>
    <w:p>
      <w:pPr>
        <w:pStyle w:val="Body"/>
        <w:rPr/>
      </w:pPr>
      <w:r>
        <w:rPr/>
        <w:tab/>
      </w:r>
      <w:r>
        <w:rPr>
          <w:u w:val="single"/>
        </w:rPr>
        <w:t>teach the skills our children need -- and what we can do about it.</w:t>
      </w:r>
      <w:r>
        <w:rPr/>
        <w:t xml:space="preserve"> New York: </w:t>
      </w:r>
    </w:p>
    <w:p>
      <w:pPr>
        <w:pStyle w:val="Body"/>
        <w:rPr/>
      </w:pPr>
      <w:r>
        <w:rPr/>
        <w:tab/>
        <w:t>Basic Books.</w:t>
      </w:r>
    </w:p>
    <w:p>
      <w:pPr>
        <w:pStyle w:val="Body"/>
        <w:rPr/>
      </w:pPr>
      <w:r>
        <w:rPr/>
      </w:r>
    </w:p>
    <w:p>
      <w:pPr>
        <w:pStyle w:val="Body"/>
        <w:rPr/>
      </w:pPr>
      <w:r>
        <w:rPr/>
        <w:t xml:space="preserve">Welcome to the 21st Learners Website from Pearson! (2013). Retrieved July 18, 2013 </w:t>
      </w:r>
    </w:p>
    <w:p>
      <w:pPr>
        <w:pStyle w:val="Body"/>
        <w:rPr/>
      </w:pPr>
      <w:r>
        <w:rPr/>
        <w:tab/>
        <w:t xml:space="preserve">from http://www.pearsonschool.com/index.cfm?locator=PSZjZc </w:t>
      </w:r>
    </w:p>
    <w:p>
      <w:pPr>
        <w:pStyle w:val="Body"/>
        <w:rPr/>
      </w:pPr>
      <w:r>
        <w:rPr/>
      </w:r>
    </w:p>
    <w:p>
      <w:pPr>
        <w:pStyle w:val="Body"/>
        <w:rPr/>
      </w:pPr>
      <w:r>
        <w:rPr/>
        <w:t>Zawilinski, L. (2009). HOT Blogging: A Framework for Blogging to Promote Higher Order</w:t>
      </w:r>
    </w:p>
    <w:p>
      <w:pPr>
        <w:pStyle w:val="Body"/>
        <w:rPr/>
      </w:pPr>
      <w:r>
        <w:rPr/>
        <w:tab/>
        <w:t xml:space="preserve">Thinking. </w:t>
      </w:r>
      <w:r>
        <w:rPr>
          <w:i/>
        </w:rPr>
        <w:t xml:space="preserve">The Reading Teacher. </w:t>
      </w:r>
      <w:r>
        <w:rPr/>
        <w:t xml:space="preserve">Volume 62. Number 8. Pages 650-661. </w:t>
      </w:r>
    </w:p>
    <w:p>
      <w:pPr>
        <w:pStyle w:val="FreeForm"/>
        <w:rPr>
          <w:rFonts w:ascii="Helvetica Light" w:hAnsi="Helvetica Light" w:cs="Helvetica Light"/>
        </w:rPr>
      </w:pPr>
      <w:r>
        <w:rPr>
          <w:rFonts w:cs="Helvetica Light" w:ascii="Helvetica Light" w:hAnsi="Helvetica Light"/>
        </w:rPr>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5"/>
      <w:headerReference w:type="default" r:id="rId6"/>
      <w:footerReference w:type="even"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GPDE 5256A Wikis, Podcasts, and Online Learning for K-12 Classrooms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GPDE 5256A Wikis, Podcasts, and Online Learning for K-12 Classrooms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op.it/t/bloom-s-taxonomy-for-21st-century-learning" TargetMode="External"/><Relationship Id="rId3" Type="http://schemas.openxmlformats.org/officeDocument/2006/relationships/hyperlink" Target="http://www.justintarte.com/2011/01/10-steps-for-educators-new-to-twitter.html" TargetMode="External"/><Relationship Id="rId4" Type="http://schemas.openxmlformats.org/officeDocument/2006/relationships/hyperlink" Target="http://www.justintarte.com/2011/01/10-steps-for-educators-new-to-twitter.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0:51:00Z</dcterms:created>
  <dc:creator/>
  <dc:description/>
  <cp:keywords/>
  <dc:language>en-US</dc:language>
  <cp:lastModifiedBy>Becker School District</cp:lastModifiedBy>
  <dcterms:modified xsi:type="dcterms:W3CDTF">2013-07-18T20:53:00Z</dcterms:modified>
  <cp:revision>2</cp:revision>
  <dc:subject/>
  <dc:title/>
</cp:coreProperties>
</file>